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pPr>
      <w:r>
        <w:rPr>
          <w:rFonts w:cs="Arial" w:ascii="Arial" w:hAnsi="Arial"/>
          <w:b/>
        </w:rPr>
        <w:t xml:space="preserve">XPRMA2 – COMPLEMENT DISPOSITIFS MEDICAUX : </w:t>
      </w:r>
      <w:r>
        <w:rPr>
          <w:rFonts w:cs="Arial" w:ascii="Arial" w:hAnsi="Arial"/>
          <w:b/>
          <w:lang w:eastAsia="en-US"/>
        </w:rPr>
        <w:t>DISPOSITIFS MEDICAUX UU STERILES POUR CHIRURGIE/MEDECINE ESTHETIQUE ET DE RECONSTRUCTION</w:t>
      </w:r>
    </w:p>
    <w:p>
      <w:pPr>
        <w:pStyle w:val="Normal"/>
        <w:tabs>
          <w:tab w:val="clear" w:pos="567"/>
          <w:tab w:val="left" w:pos="426" w:leader="none"/>
          <w:tab w:val="left" w:pos="851" w:leader="none"/>
        </w:tabs>
        <w:jc w:val="both"/>
        <w:rPr>
          <w:rFonts w:ascii="Arial" w:hAnsi="Arial" w:cs="Arial"/>
          <w:b/>
          <w:b/>
          <w:lang w:eastAsia="en-US"/>
        </w:rPr>
      </w:pPr>
      <w:r>
        <w:rPr>
          <w:rFonts w:cs="Arial" w:ascii="Arial" w:hAnsi="Arial"/>
          <w:b/>
          <w:lang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7712090"/>
      <w:bookmarkStart w:id="1" w:name="__Fieldmark__0_15577120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7712090"/>
      <w:bookmarkStart w:id="3" w:name="__Fieldmark__1_155771209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7712090"/>
      <w:bookmarkStart w:id="5" w:name="__Fieldmark__2_155771209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7712090"/>
      <w:bookmarkStart w:id="7" w:name="__Fieldmark__3_155771209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7712090"/>
      <w:bookmarkStart w:id="9" w:name="__Fieldmark__4_155771209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7712090"/>
      <w:bookmarkStart w:id="11" w:name="__Fieldmark__5_155771209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7712090"/>
      <w:bookmarkStart w:id="13" w:name="__Fieldmark__6_155771209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7712090"/>
      <w:bookmarkStart w:id="15" w:name="__Fieldmark__7_155771209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57712090"/>
      <w:bookmarkStart w:id="17" w:name="__Fieldmark__8_1557712090"/>
      <w:bookmarkEnd w:id="17"/>
      <w:r>
        <w:rPr/>
      </w:r>
      <w:r>
        <w:rPr/>
        <w:fldChar w:fldCharType="end"/>
      </w:r>
      <w:r>
        <w:rPr>
          <w:rFonts w:cs="Arial" w:ascii="Arial" w:hAnsi="Arial"/>
        </w:rPr>
        <w:t xml:space="preserve"> Autres : Dossier de consultation (RC + CCP)</w:t>
      </w:r>
    </w:p>
    <w:p>
      <w:pPr>
        <w:pStyle w:val="Normal"/>
        <w:tabs>
          <w:tab w:val="clear" w:pos="567"/>
          <w:tab w:val="left" w:pos="851" w:leader="none"/>
        </w:tabs>
        <w:spacing w:before="120" w:after="0"/>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57712090"/>
      <w:bookmarkStart w:id="19" w:name="__Fieldmark__9_155771209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7712090"/>
      <w:bookmarkStart w:id="21" w:name="__Fieldmark__10_155771209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57712090"/>
      <w:bookmarkStart w:id="23" w:name="__Fieldmark__11_155771209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57712090"/>
      <w:bookmarkStart w:id="25" w:name="__Fieldmark__12_155771209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57712090"/>
      <w:bookmarkStart w:id="27" w:name="__Fieldmark__13_155771209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57712090"/>
      <w:bookmarkStart w:id="29" w:name="__Fieldmark__14_155771209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57712090"/>
      <w:bookmarkStart w:id="31" w:name="__Fieldmark__15_155771209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57712090"/>
      <w:bookmarkStart w:id="33" w:name="__Fieldmark__16_155771209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57712090"/>
      <w:bookmarkStart w:id="35" w:name="__Fieldmark__17_1557712090"/>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57712090"/>
      <w:bookmarkStart w:id="37" w:name="__Fieldmark__18_155771209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57712090"/>
      <w:bookmarkStart w:id="39" w:name="__Fieldmark__19_155771209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57712090"/>
      <w:bookmarkStart w:id="41" w:name="__Fieldmark__20_155771209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57712090"/>
      <w:bookmarkStart w:id="43" w:name="__Fieldmark__21_155771209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57712090"/>
      <w:bookmarkStart w:id="45" w:name="__Fieldmark__22_155771209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57712090"/>
      <w:bookmarkStart w:id="47" w:name="__Fieldmark__23_155771209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57712090"/>
      <w:bookmarkStart w:id="49" w:name="__Fieldmark__24_1557712090"/>
      <w:bookmarkEnd w:id="49"/>
      <w:r>
        <w:rPr/>
      </w:r>
      <w:r>
        <w:rPr/>
        <w:fldChar w:fldCharType="end"/>
      </w:r>
      <w:r>
        <w:rPr>
          <w:rFonts w:cs="Arial" w:ascii="Arial" w:hAnsi="Arial"/>
        </w:rPr>
        <w:tab/>
        <w:t>à compter du 01/12/2025 ou à compter de la date notification du marché public lorsqu’elle est postérieure, jusqu’au 28/02/2027.</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57712090"/>
      <w:bookmarkStart w:id="51" w:name="__Fieldmark__25_155771209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557712090"/>
      <w:bookmarkStart w:id="53" w:name="__Fieldmark__26_155771209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57712090"/>
      <w:bookmarkStart w:id="55" w:name="__Fieldmark__27_155771209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57712090"/>
      <w:bookmarkStart w:id="57" w:name="__Fieldmark__28_155771209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57712090"/>
      <w:bookmarkStart w:id="59" w:name="__Fieldmark__29_155771209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57712090"/>
      <w:bookmarkStart w:id="61" w:name="__Fieldmark__30_155771209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57712090"/>
      <w:bookmarkStart w:id="63" w:name="__Fieldmark__31_155771209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57712090"/>
      <w:bookmarkStart w:id="65" w:name="__Fieldmark__32_155771209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57712090"/>
      <w:bookmarkStart w:id="67" w:name="__Fieldmark__33_155771209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57712090"/>
      <w:bookmarkStart w:id="69" w:name="__Fieldmark__34_155771209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57712090"/>
      <w:bookmarkStart w:id="71" w:name="__Fieldmark__35_155771209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57712090"/>
      <w:bookmarkStart w:id="73" w:name="__Fieldmark__36_155771209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HOPITAUX HAINAUT-CAMBRESIS</w:t>
      </w:r>
    </w:p>
    <w:p>
      <w:pPr>
        <w:pStyle w:val="Header"/>
        <w:numPr>
          <w:ilvl w:val="0"/>
          <w:numId w:val="1"/>
        </w:numPr>
        <w:tabs>
          <w:tab w:val="clear" w:pos="4536"/>
          <w:tab w:val="clear" w:pos="9072"/>
        </w:tabs>
        <w:jc w:val="both"/>
        <w:rPr>
          <w:rFonts w:ascii="Arial" w:hAnsi="Arial" w:cs="Arial"/>
          <w:b/>
          <w:b/>
        </w:rPr>
      </w:pPr>
      <w:r>
        <w:rPr>
          <w:rFonts w:cs="Arial" w:ascii="Arial" w:hAnsi="Arial"/>
          <w:b/>
        </w:rPr>
        <w:t>ETABLISSEMENT SUPPORT : CENTRE HOSPITALIER DE VALENCIENNES</w:t>
      </w:r>
    </w:p>
    <w:p>
      <w:pPr>
        <w:pStyle w:val="Header"/>
        <w:tabs>
          <w:tab w:val="clear" w:pos="4536"/>
          <w:tab w:val="clear" w:pos="9072"/>
          <w:tab w:val="left" w:pos="851" w:leader="none"/>
        </w:tabs>
        <w:jc w:val="both"/>
        <w:rPr>
          <w:rFonts w:ascii="Arial" w:hAnsi="Arial" w:cs="Arial"/>
          <w:b/>
          <w:b/>
        </w:rPr>
      </w:pPr>
      <w:r>
        <w:rPr>
          <w:rFonts w:cs="Arial" w:ascii="Arial" w:hAnsi="Arial"/>
          <w:b/>
        </w:rPr>
        <w:t>POLE PHARMACIE – AVENUE DESANDROUIN – C.S. 50479</w:t>
      </w:r>
    </w:p>
    <w:p>
      <w:pPr>
        <w:pStyle w:val="Header"/>
        <w:tabs>
          <w:tab w:val="clear" w:pos="4536"/>
          <w:tab w:val="clear" w:pos="9072"/>
          <w:tab w:val="left" w:pos="851" w:leader="none"/>
        </w:tabs>
        <w:jc w:val="both"/>
        <w:rPr>
          <w:rFonts w:ascii="Arial" w:hAnsi="Arial" w:cs="Arial"/>
          <w:b/>
          <w:b/>
        </w:rPr>
      </w:pPr>
      <w:r>
        <w:rPr>
          <w:rFonts w:cs="Arial" w:ascii="Arial" w:hAnsi="Arial"/>
          <w:b/>
        </w:rPr>
        <w:t>59322 VALENCIENNE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lang w:eastAsia="fr-FR"/>
        </w:rPr>
      </w:pPr>
      <w:r>
        <w:rPr>
          <w:rFonts w:cs="Arial" w:ascii="Arial" w:hAnsi="Arial"/>
          <w:b/>
          <w:lang w:eastAsia="fr-FR"/>
        </w:rPr>
        <w:t>MONSIEUR LE DIRECTEUR GENERAL DU CENTRE HOSPITALIER DE VALENCIENNES</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jc w:val="left"/>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02233, 6022610, 6022685, 6022220, 602230,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ind w:left="3969" w:hanging="0"/>
        <w:jc w:val="center"/>
        <w:rPr/>
      </w:pPr>
      <w:r>
        <w:rPr>
          <w:rFonts w:cs="Arial" w:ascii="Arial" w:hAnsi="Arial"/>
          <w:b/>
        </w:rPr>
        <w:t>Par délégation du Directeur Général de l’établissement support des Hôpitaux HAINAUT-CAMBRESIS, le Chef de Pôle Services,</w:t>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t>Fabrice DECOURCELLES</w:t>
      </w:r>
    </w:p>
    <w:p>
      <w:pPr>
        <w:pStyle w:val="Normal"/>
        <w:ind w:left="3969"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rFonts w:ascii="Arial" w:hAnsi="Arial" w:cs="Arial"/>
          <w:b/>
          <w:b/>
        </w:rPr>
      </w:pPr>
      <w:r>
        <w:rPr>
          <w:rFonts w:cs="Arial" w:ascii="Arial" w:hAnsi="Arial"/>
          <w:b/>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1:00Z</dcterms:created>
  <dc:creator>francois</dc:creator>
  <dc:description/>
  <cp:keywords/>
  <dc:language>en-US</dc:language>
  <cp:lastModifiedBy>PHARMACIE, Cellule Achats</cp:lastModifiedBy>
  <cp:lastPrinted>2016-11-04T13:53:00Z</cp:lastPrinted>
  <dcterms:modified xsi:type="dcterms:W3CDTF">2025-10-09T12:24:00Z</dcterms:modified>
  <cp:revision>11</cp:revision>
  <dc:subject/>
  <dc:title>_Modèle recommandé : le service peut l’adapter le cas échéant_DC1_</dc:title>
</cp:coreProperties>
</file>